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ЕК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ПУБЛИКА КАРЕЛ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ЕЗЕРСКИЙ МУНИЦИПАЛЬНЫЙ ОКРУГ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ПУБЛИКИ КАРЕЛ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 МУЕЗЕР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от  «___» января 2026 г .                                                                                           № 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rFonts w:cs="Times New Roman" w:ascii="Times New Roman" w:hAnsi="Times New Roman"/>
          <w:b/>
          <w:sz w:val="26"/>
          <w:szCs w:val="26"/>
        </w:rPr>
        <w:t>10 сессия 1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проведении опроса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autoSpaceDE w:val="false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жителей п. Ледмозер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«Об общих принципах организации местного самоуправления Российской Федерации» от 06.10.2003 года № 131, Федеральным законом  «Об общих принципах организации местного самоуправления в единой системе публичной власти»  от 20.03.2025 № 33-ФЗ,  Федеральным законом  «Об образовании в Российской Федерации» от 29.12.2012 № 273-ФЗ,  Устава  муниципального образования  «Муезерский муниципальный округ» </w:t>
      </w:r>
      <w:r>
        <w:rPr>
          <w:rFonts w:cs="Times New Roman" w:ascii="Times New Roman" w:hAnsi="Times New Roman"/>
          <w:b/>
          <w:bCs/>
          <w:sz w:val="26"/>
          <w:szCs w:val="26"/>
        </w:rPr>
        <w:t>Совет Муезерского муниципального округа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р е ш и л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 Провести опрос жителей п. Ледмозеро по вопросу реорганизации </w:t>
      </w:r>
      <w:r>
        <w:rPr>
          <w:rStyle w:val="Blk"/>
          <w:rFonts w:cs="Times New Roman" w:ascii="Times New Roman" w:hAnsi="Times New Roman"/>
          <w:sz w:val="26"/>
          <w:szCs w:val="26"/>
        </w:rPr>
        <w:t xml:space="preserve">МКДОУ детский сад № 3 п. Ледмозеро путем присоединения к МКОУ Ледмозерская СОШ </w:t>
      </w:r>
      <w:r>
        <w:rPr>
          <w:rFonts w:cs="Times New Roman" w:ascii="Times New Roman" w:hAnsi="Times New Roman"/>
          <w:sz w:val="26"/>
          <w:szCs w:val="26"/>
        </w:rPr>
        <w:t xml:space="preserve"> в период с  24 февраля 2026 года по 27  февраля  2026  года с 09 ч. 00 мин. до 18 ч.00 мин.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Утвердить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етодику проведения опроса (приложение № 1)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формулировку вопросов, предлагаемых при проведении опроса (приложение № 2)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форму опросного листа (приложение № 3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 минимальную численность жителей п. Ледмозеро, участвующих в опросе, не менее  10 процентов от числа жителей части территории муниципального образования, обладающих избирательным прав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Создать комиссию по проведению опроса жителей п. Ледмозеро в составе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илиппова Л.В. – заместитель Главы  Муезерского муниципального округа, председатель комисси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Белый В.В. –  начальник   отдела     образования    и    по делам молодежи администрации Муезерского муниципального округа, заместитель председателя комисси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Карлова Л.И. –  ведущий специалист   отдела     образования    и    по делам молодежи администрации Муезерского муниципального округа, секретарь комиссии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 Соболева Е.Л.  –   директор МКОУ Ледмозерская   СОШ, член комисси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 Лямина Е.Г –  заведующая МКДОУ детский сад № 3 п. Ледмозеро, член комисси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 xml:space="preserve">-  Чурилина О.В. – управляющий  Ледмозерского  </w:t>
      </w:r>
      <w:r>
        <w:rPr>
          <w:rFonts w:cs="Times New Roman" w:ascii="Times New Roman" w:hAnsi="Times New Roman"/>
          <w:sz w:val="26"/>
          <w:szCs w:val="26"/>
        </w:rPr>
        <w:t xml:space="preserve"> сельского  поселения, член комиссии.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Настоящее решение подлежит официальному опубликованию в газете «Муезерсклес» и размещению на официальном интернет сайте Муезерского муниципального окру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 Решение  вступает в силу со дня его опубликования в газете «Муезерсклес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езерского муниципального округа</w:t>
        <w:tab/>
        <w:tab/>
        <w:tab/>
        <w:tab/>
        <w:t xml:space="preserve">             Волков В.Н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езерского муниципального округа                                              Стугарев С.С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N 1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решению Совета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уезерского муниципального округа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  января  2026  года N 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ика проведения опрос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  Цель опроса: выявление мнения населения жителей п. Ледмозеро  и его учет при принятии решения о реорганизации МКДОУ детский сад № 3 п. Ледмозеро путем присоединения к МКОУ Ледмозерская СОШ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проведения опроса: комиссия по проведению опро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ициатор опроса: Глава Муезерского муниципального округ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 опросе имеют право участвовать жители п. Ледмозеро, обладающие избирательным правом. Жители участвуют в опросе лично. Каждый житель, участвующий в опросе, имеет только один голо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   Метод проведения опроса: подомовой (поквартирный) опрос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   Опрос проводится путем заполнения опросных листов установленного образца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олненные опросные листы передаются членам комиссии по проведению опрос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 Обработка   результатов  опроса  проводится   методом   подсчета    количества вариантов ответов, выбранных респондентами на вопросы анкеты, с последующим определением доли респондентов, имеющих одинаковые мнения по каждому вопросу анкеты. Обработка и установление результатов опроса граждан производится в течение следующего рабочего дня с даты проведения опрос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N 2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решению Совета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уезерского муниципального округа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  января  2026 года N ___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улировка вопросов, предлагаемых при проведении опрос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>1.  Имеются ли у вас или у ваших родственников дети, обучающиеся в школе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>2.  Имеются ли у вас или у ваших родственников дети, посещающие детский сад?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«За» или «Против» реорганизации </w:t>
      </w:r>
      <w:r>
        <w:rPr>
          <w:rStyle w:val="Blk"/>
          <w:rFonts w:cs="Times New Roman" w:ascii="Times New Roman" w:hAnsi="Times New Roman"/>
          <w:sz w:val="26"/>
          <w:szCs w:val="26"/>
        </w:rPr>
        <w:t xml:space="preserve">МКДОУ детский сад № 3 </w:t>
      </w:r>
      <w:r>
        <w:rPr>
          <w:rFonts w:cs="Times New Roman" w:ascii="Times New Roman" w:hAnsi="Times New Roman"/>
          <w:sz w:val="26"/>
          <w:szCs w:val="26"/>
        </w:rPr>
        <w:t xml:space="preserve">п. Ледмозеро </w:t>
      </w:r>
      <w:r>
        <w:rPr>
          <w:rStyle w:val="Blk"/>
          <w:rFonts w:cs="Times New Roman" w:ascii="Times New Roman" w:hAnsi="Times New Roman"/>
          <w:sz w:val="26"/>
          <w:szCs w:val="26"/>
        </w:rPr>
        <w:t>путем присоединения к МКОУ Ледмозерская СОШ?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rFonts w:cs="Calibri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N 3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решению Совета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уезерского муниципального округа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 января  2026 года N ___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рма опросного лист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ОСНЫЙ ЛИСТ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бранный вариант ответа необходимо пометить галочкой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5"/>
        <w:gridCol w:w="482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ются ли у вас или у ваших родственников дети, обучающиеся в школе?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ианты отв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Д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НЕТ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ются ли у вас или у ваших родственников дети, посещающие детский сад?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ианты отв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Д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НЕТ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За» или «Против» реорганизации </w:t>
            </w:r>
            <w:r>
              <w:rPr>
                <w:rStyle w:val="Blk"/>
                <w:rFonts w:cs="Times New Roman" w:ascii="Times New Roman" w:hAnsi="Times New Roman"/>
                <w:sz w:val="26"/>
                <w:szCs w:val="26"/>
              </w:rPr>
              <w:t>путем присоединения МКДОУ детский сад № 3 п. Ледмозеро к МКОУ Ледмозерская СОШ?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ианты отв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З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ПРОТИВ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О: 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жительства:  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рождения: 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                                           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заполнения                                                                подпись опрашиваемого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Blk">
    <w:name w:val="blk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9:17:00Z</dcterms:created>
  <dc:creator>adminmuez</dc:creator>
  <dc:description/>
  <cp:keywords/>
  <dc:language>en-US</dc:language>
  <cp:lastModifiedBy>Пользователь Windows</cp:lastModifiedBy>
  <cp:lastPrinted>2025-09-29T12:07:00Z</cp:lastPrinted>
  <dcterms:modified xsi:type="dcterms:W3CDTF">2026-01-15T12:13:00Z</dcterms:modified>
  <cp:revision>10</cp:revision>
  <dc:subject/>
  <dc:title>РЕСПУБЛИКА КАРЕЛИЯ</dc:title>
</cp:coreProperties>
</file>